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inline distT="0" distB="0" distL="0" distR="0">
            <wp:extent cx="131191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epart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Home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partment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mu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ill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l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Forum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Basilic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nate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mples to Specific Roman God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nthe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ntertainment/Achievement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liseum/Amphithea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ater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ircus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iumphal Arches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umbing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queduc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untain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blic Toilet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ath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fense/Cemetery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ty Gate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ty Walls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litary outpost</w:t>
      </w:r>
    </w:p>
    <w:p>
      <w:pPr>
        <w:pStyle w:val="Normal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meter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Commerce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ad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Trajan’s Market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</w:rPr>
        <w:t>Shops/Workshop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Farm land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as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search your structures and fill in your graphic organiz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reate Advertisements for your structures.  In your ad…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ll the features of your structur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ll the advantages of buying the structure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clude a picture or sample of the stru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reate your structure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You may use the MS Paint to create your buildings on the computer or you may draw them by hand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f you draw by hand, Mr. Robinson can take a photo to create a digital copy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member the scale of your structures – The whole city must fit on a poster board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enough copies to se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Sell products in one of the departments.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r. Robinson will choose departments for each group.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Group members will sell structures from that department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ut people in charge of specific task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t a fair price so people can afford your buildings, but you can make a profi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Buy buildings/structure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uy buildings from all the other group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e Mr. Robinson for financing options if you run short on mo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Build your Roman city.  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ollow the guidelines set during the Roman city video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ke sure your structures are in the correct places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clude structures from each department of the Rome Depot.</w:t>
      </w:r>
    </w:p>
    <w:p>
      <w:pPr>
        <w:pStyle w:val="Normal"/>
        <w:numPr>
          <w:ilvl w:val="1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ut people in charge of specific tas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rite a detailed description of your ci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imeli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day (1/30)– Introduce assignment, get in groups, designate roles, 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uesday (1/31) – Research, create ad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dnesday (2/1) – Research, create ads – </w:t>
      </w:r>
      <w:r>
        <w:rPr>
          <w:rFonts w:cs="Arial" w:ascii="Arial" w:hAnsi="Arial"/>
          <w:b/>
        </w:rPr>
        <w:t>ADS D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ursday (2/2) – Create structur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riday (2/3) – Create structures – </w:t>
      </w:r>
      <w:r>
        <w:rPr>
          <w:rFonts w:cs="Arial" w:ascii="Arial" w:hAnsi="Arial"/>
          <w:b/>
        </w:rPr>
        <w:t>STRUCTURES DU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nday (2/6) – Sell structures, build citi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uesday (2/7) – ½ day, no 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hou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ednesday (2/8) – Sell structures, build c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ursday (2/9) – Sell structures, build cities – </w:t>
      </w:r>
      <w:r>
        <w:rPr>
          <w:rFonts w:cs="Arial" w:ascii="Arial" w:hAnsi="Arial"/>
          <w:b/>
        </w:rPr>
        <w:t>COMPLETED CITIES DU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riday (2/10) – Write city descriptions, evaluate group work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r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Graphic Organizer</w:t>
        <w:tab/>
        <w:tab/>
        <w:tab/>
        <w:t>1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dvertisement</w:t>
        <w:tab/>
        <w:tab/>
        <w:tab/>
        <w:t>15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Construction</w:t>
        <w:tab/>
        <w:tab/>
        <w:tab/>
        <w:tab/>
        <w:t>2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Structures</w:t>
        <w:tab/>
        <w:tab/>
        <w:tab/>
        <w:tab/>
        <w:t>2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valuation</w:t>
        <w:tab/>
        <w:tab/>
        <w:tab/>
        <w:tab/>
        <w:t>10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articipation</w:t>
        <w:tab/>
        <w:tab/>
        <w:tab/>
        <w:tab/>
        <w:t>20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Total</w:t>
        <w:tab/>
        <w:tab/>
        <w:tab/>
        <w:tab/>
        <w:t xml:space="preserve">          1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20:37:00Z</dcterms:created>
  <dc:creator>Robinson</dc:creator>
  <dc:description/>
  <cp:keywords/>
  <dc:language>en-US</dc:language>
  <cp:lastModifiedBy>CCS</cp:lastModifiedBy>
  <dcterms:modified xsi:type="dcterms:W3CDTF">2012-01-30T16:17:00Z</dcterms:modified>
  <cp:revision>7</cp:revision>
  <dc:subject/>
  <dc:title>Rome Depot</dc:title>
</cp:coreProperties>
</file>